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27 » августа  2019 года № 7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9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полугод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6 442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808 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808 036,8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7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 508 03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 557,7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78 693,3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86 949 727,38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 030 294,5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500 285,1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251 601,1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27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586 730,1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18-05-17T16:16:00Z</cp:lastPrinted>
  <dcterms:modified xsi:type="dcterms:W3CDTF">2019-09-03T23:44:00Z</dcterms:modified>
  <cp:revision>29</cp:revision>
  <dc:subject/>
  <dc:title>Приложение 21</dc:title>
</cp:coreProperties>
</file>